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roid Serif;Times New Roman" w:ascii="Droid Serif;Times New Roman" w:hAnsi="Droid Serif;Times New Roman"/>
          <w:color w:val="000000"/>
          <w:sz w:val="28"/>
        </w:rPr>
        <w:t>Quotes that matter in the novel:</w:t>
      </w:r>
      <w:r>
        <w:rP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1. Introduce the quote with a tag.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2.  Punctuate it properly.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3.  Be sure it is explained in your own words even further.</w:t>
      </w:r>
      <w:r>
        <w:rPr/>
        <w:b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intro: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“If you dressed me up in an orange-and-red sweater, you could ride me around the world in eighty days” (3).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explanation:</w:t>
      </w:r>
      <w:r>
        <w:rPr/>
        <w:b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intro:</w:t>
      </w:r>
      <w:r>
        <w:rPr/>
        <w:b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“Last year, Mark Brittain, who has brothers named Matthew, Luke, and John and a sister named Mary-need I say more?-beseeched Lemry to prohibit Ellerby from driving it to meets, including those at our own school, and to put a major squelch on his sacrilegious antics whenever he is any way representing the school or the team” (34).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explanation:</w:t>
      </w:r>
      <w:r>
        <w:rP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intro:</w:t>
      </w:r>
      <w:r>
        <w:rP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 xml:space="preserve">    “I should probably also mention that Ellerby’s dad is a preacher.  He’s the white, stiff-round-collar man at St. Mark’s Episcopal church, where Ellerby wears a robe and lights the candles every week.  And they call </w:t>
      </w:r>
      <w:r>
        <w:rPr>
          <w:rFonts w:cs="Droid Serif;Times New Roman" w:ascii="Droid Serif;Times New Roman" w:hAnsi="Droid Serif;Times New Roman"/>
          <w:i/>
          <w:color w:val="000000"/>
          <w:sz w:val="28"/>
        </w:rPr>
        <w:t xml:space="preserve">me </w:t>
      </w:r>
      <w:r>
        <w:rPr>
          <w:rFonts w:cs="Droid Serif;Times New Roman" w:ascii="Droid Serif;Times New Roman" w:hAnsi="Droid Serif;Times New Roman"/>
          <w:color w:val="000000"/>
          <w:sz w:val="28"/>
        </w:rPr>
        <w:t>an enigma”(35).</w:t>
      </w:r>
      <w:r>
        <w:rP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explanation:</w:t>
      </w:r>
      <w:r>
        <w:rPr/>
        <w:b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intro:</w:t>
      </w:r>
      <w:r>
        <w:rP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    “You learned a good lesson about pain,”  she said back.  “When you can’t take it anymore, your body stops feeling for you.  That was just your body being your friend” (64).</w:t>
      </w:r>
      <w:r>
        <w:rPr/>
        <w:br/>
        <w:br/>
      </w:r>
      <w:r>
        <w:rPr>
          <w:rFonts w:cs="Droid Serif;Times New Roman" w:ascii="Droid Serif;Times New Roman" w:hAnsi="Droid Serif;Times New Roman"/>
          <w:color w:val="000000"/>
          <w:sz w:val="28"/>
        </w:rPr>
        <w:t>explanation:</w:t>
      </w:r>
      <w:r>
        <w:rPr/>
        <w:b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erif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26:00Z</dcterms:created>
  <dc:creator>NSSD112</dc:creator>
  <dc:description/>
  <cp:keywords/>
  <dc:language>en-US</dc:language>
  <cp:lastModifiedBy>NSSD112</cp:lastModifiedBy>
  <dcterms:modified xsi:type="dcterms:W3CDTF">2010-10-04T15:26:00Z</dcterms:modified>
  <cp:revision>1</cp:revision>
  <dc:subject/>
  <dc:title>Quotes that matter in the novel:</dc:title>
</cp:coreProperties>
</file>